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98425</wp:posOffset>
                </wp:positionV>
                <wp:extent cx="2990850" cy="2872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872080"/>
                          <a:chOff x="0" y="0"/>
                          <a:chExt cx="2990880" cy="287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6685" r="0" b="0"/>
                          <a:stretch/>
                        </pic:blipFill>
                        <pic:spPr>
                          <a:xfrm>
                            <a:off x="0" y="0"/>
                            <a:ext cx="297180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802" r="0" b="83203"/>
                          <a:stretch/>
                        </pic:blipFill>
                        <pic:spPr>
                          <a:xfrm>
                            <a:off x="0" y="1563840"/>
                            <a:ext cx="2990880" cy="12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734840"/>
                            <a:ext cx="2857680" cy="11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Batang;바탕" w:cs="Simplified Arabic"/>
                                  <w:color w:val="FFFFFF"/>
                                  <w:lang w:val="en-US" w:eastAsia="ko-KR" w:bidi="ar-JO"/>
                                </w:rPr>
                                <w:t>الإجراء الثاني لتقرير الأمين الع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Batang;바탕" w:cs="Simplified Arabic"/>
                                  <w:color w:val="FFFFFF"/>
                                  <w:lang w:val="en-US" w:eastAsia="ko-KR" w:bidi="ar-JO"/>
                                </w:rPr>
                                <w:t>فريق العمل المشترك بين الوكا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7.75pt;width:235.5pt;height:226.15pt" coordorigin="1466,155" coordsize="4710,4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6;top:155;width:4679;height:241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466;top:2618;width:4709;height:203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6;top:2887;width:4499;height:17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Batang;바탕" w:cs="Simplified Arabic"/>
                            <w:color w:val="FFFFFF"/>
                            <w:lang w:val="en-US" w:eastAsia="ko-KR" w:bidi="ar-JO"/>
                          </w:rPr>
                          <w:t>الإجراء الثاني لتقرير الأمين الع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Batang;바탕" w:cs="Simplified Arabic"/>
                            <w:color w:val="FFFFFF"/>
                            <w:lang w:val="en-US" w:eastAsia="ko-KR" w:bidi="ar-JO"/>
                          </w:rPr>
                          <w:t>فريق العمل المشترك بين الوكا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28"/>
          <w:lang w:val="en-US" w:eastAsia="en-US" w:bidi="ar-JO"/>
        </w:rPr>
      </w:pPr>
      <w:r>
        <w:rPr>
          <w:rFonts w:cs="Simplified Arabic"/>
          <w:szCs w:val="28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276860</wp:posOffset>
                </wp:positionV>
                <wp:extent cx="2987675" cy="286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2869560"/>
                          <a:chOff x="0" y="0"/>
                          <a:chExt cx="2987640" cy="286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720" cy="2701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0" t="12808" r="0" b="23172"/>
                            <a:stretch/>
                          </pic:blipFill>
                          <pic:spPr>
                            <a:xfrm>
                              <a:off x="0" y="0"/>
                              <a:ext cx="2916720" cy="218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0" t="-1947" r="0" b="82287"/>
                            <a:stretch/>
                          </pic:blipFill>
                          <pic:spPr>
                            <a:xfrm>
                              <a:off x="0" y="2028960"/>
                              <a:ext cx="291672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840" y="1968480"/>
                            <a:ext cx="297180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Batang;바탕" w:cs="Simplified Arabic"/>
                                  <w:color w:val="FFFFFF"/>
                                  <w:lang w:val="en-US" w:eastAsia="ko-KR" w:bidi="ar-JO"/>
                                </w:rPr>
                                <w:t>كلية موظفي منظومة الأمم المتح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21.8pt;width:235.25pt;height:225.95pt" coordorigin="7226,436" coordsize="4705,4519">
                <v:group id="shape_0" style="position:absolute;left:7226;top:436;width:4593;height:4255">
                  <v:shape id="shape_0" stroked="f" o:allowincell="f" style="position:absolute;left:7226;top:436;width:4592;height:3446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6;top:3631;width:4592;height:1059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51;top:3536;width:4679;height:1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Batang;바탕" w:cs="Simplified Arabic"/>
                            <w:color w:val="FFFFFF"/>
                            <w:lang w:val="en-US" w:eastAsia="ko-KR" w:bidi="ar-JO"/>
                          </w:rPr>
                          <w:t>كلية موظفي منظومة الأمم المتح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val="en-US" w:eastAsia="en-US" w:bidi="ar-JO"/>
        </w:rPr>
      </w:pPr>
      <w:r>
        <w:rPr>
          <w:rFonts w:cs="Simplified Arabic"/>
          <w:szCs w:val="28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810</wp:posOffset>
            </wp:positionH>
            <wp:positionV relativeFrom="paragraph">
              <wp:posOffset>234950</wp:posOffset>
            </wp:positionV>
            <wp:extent cx="2696210" cy="2743200"/>
            <wp:effectExtent l="0" t="0" r="0" b="0"/>
            <wp:wrapTight wrapText="bothSides">
              <wp:wrapPolygon edited="0">
                <wp:start x="-155" y="0"/>
                <wp:lineTo x="-155" y="21449"/>
                <wp:lineTo x="21600" y="21449"/>
                <wp:lineTo x="21600" y="0"/>
                <wp:lineTo x="-15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val="en-US" w:eastAsia="en-US" w:bidi="ar-JO"/>
        </w:rPr>
      </w:pPr>
      <w:r>
        <w:rPr>
          <w:rFonts w:cs="Simplified Arabic"/>
          <w:szCs w:val="28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445770</wp:posOffset>
            </wp:positionV>
            <wp:extent cx="4457700" cy="1600200"/>
            <wp:effectExtent l="0" t="0" r="0" b="0"/>
            <wp:wrapTight wrapText="bothSides">
              <wp:wrapPolygon edited="0">
                <wp:start x="-43" y="0"/>
                <wp:lineTo x="-43" y="21379"/>
                <wp:lineTo x="21600" y="21379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31210</wp:posOffset>
                </wp:positionH>
                <wp:positionV relativeFrom="paragraph">
                  <wp:posOffset>561975</wp:posOffset>
                </wp:positionV>
                <wp:extent cx="43434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نه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البرمج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القائ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44.2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نه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البرمج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القائ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حقو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>الإنس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J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val="en-US" w:eastAsia="en-US" w:bidi="ar-JO"/>
        </w:rPr>
      </w:pPr>
      <w:r>
        <w:rPr>
          <w:rFonts w:cs="Simplified Arabic"/>
          <w:szCs w:val="28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1783080" cy="1943100"/>
            <wp:effectExtent l="0" t="0" r="0" b="0"/>
            <wp:wrapTight wrapText="bothSides">
              <wp:wrapPolygon edited="0">
                <wp:start x="-146" y="0"/>
                <wp:lineTo x="-146" y="21463"/>
                <wp:lineTo x="21600" y="21463"/>
                <wp:lineTo x="21600" y="0"/>
                <wp:lineTo x="-14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Cs w:val="28"/>
          <w:lang w:val="en-US" w:eastAsia="en-US" w:bidi="ar-JO"/>
        </w:rPr>
      </w:pPr>
      <w:r>
        <w:rPr>
          <w:rFonts w:cs="Simplified Arabic"/>
          <w:szCs w:val="28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2090</wp:posOffset>
            </wp:positionH>
            <wp:positionV relativeFrom="paragraph">
              <wp:posOffset>474980</wp:posOffset>
            </wp:positionV>
            <wp:extent cx="5033010" cy="1318260"/>
            <wp:effectExtent l="0" t="0" r="0" b="0"/>
            <wp:wrapTight wrapText="bothSides">
              <wp:wrapPolygon edited="0">
                <wp:start x="-66" y="0"/>
                <wp:lineTo x="-66" y="21045"/>
                <wp:lineTo x="21600" y="21045"/>
                <wp:lineTo x="21600" y="0"/>
                <wp:lineTo x="-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74010</wp:posOffset>
                </wp:positionH>
                <wp:positionV relativeFrom="paragraph">
                  <wp:posOffset>535940</wp:posOffset>
                </wp:positionV>
                <wp:extent cx="4914900" cy="1028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دلي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التي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يوني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حزير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lang w:bidi="ar-JO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42.2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44"/>
                          <w:szCs w:val="44"/>
                          <w:lang w:bidi="ar-JO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دلي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التي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JO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rtl w:val="true"/>
                          <w:lang w:bidi="ar-JO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يونيو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rtl w:val="true"/>
                          <w:lang w:bidi="ar-JO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حزير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lang w:bidi="ar-JO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34"/>
          <w:lang w:bidi="ar-JO"/>
        </w:rPr>
      </w:pPr>
      <w:r>
        <w:rPr>
          <w:rFonts w:cs="Simplified Arabic"/>
          <w:b/>
          <w:b/>
          <w:bCs/>
          <w:szCs w:val="34"/>
          <w:rtl w:val="true"/>
          <w:lang w:bidi="ar-JO"/>
        </w:rPr>
        <w:t>نهج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البرمجة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4"/>
          <w:rtl w:val="true"/>
          <w:lang w:bidi="ar-JO"/>
        </w:rPr>
        <w:t>دليل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bidi="ar-JO"/>
        </w:rPr>
        <w:t>التيسير</w:t>
      </w:r>
      <w:r>
        <w:rPr>
          <w:rFonts w:eastAsia="Times New Roman"/>
          <w:b/>
          <w:b/>
          <w:bCs/>
          <w:szCs w:val="34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34"/>
          <w:lang w:bidi="ar-JO"/>
        </w:rPr>
      </w:pPr>
      <w:r>
        <w:rPr>
          <w:rFonts w:cs="Simplified Arabic"/>
          <w:b/>
          <w:bCs/>
          <w:szCs w:val="34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0"/>
          <w:rtl w:val="true"/>
          <w:lang w:bidi="ar-JO"/>
        </w:rPr>
        <w:t>جدول</w:t>
      </w:r>
      <w:r>
        <w:rPr>
          <w:rFonts w:eastAsia="Times New Roman"/>
          <w:b/>
          <w:b/>
          <w:bCs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0"/>
          <w:rtl w:val="true"/>
          <w:lang w:bidi="ar-JO"/>
        </w:rPr>
        <w:t>المحتويات</w:t>
      </w:r>
      <w:r>
        <w:rPr>
          <w:rFonts w:eastAsia="Times New Roman"/>
          <w:b/>
          <w:b/>
          <w:bCs/>
          <w:szCs w:val="30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علوم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لي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حضيرية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رحيب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مقدم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ض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سيا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صلاح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أنظم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وطن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إقليم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دولية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ة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مارس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حلي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سببية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حلي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ماذ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دوا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تحلي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جو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درات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ربط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نتائج</w:t>
      </w:r>
      <w:r>
        <w:rPr>
          <w:rFonts w:cs="Simplified Arabic"/>
          <w:szCs w:val="28"/>
          <w:rtl w:val="true"/>
          <w:lang w:bidi="ar-JO"/>
        </w:rPr>
        <w:t xml:space="preserve">: </w:t>
      </w:r>
      <w:r>
        <w:rPr>
          <w:rFonts w:cs="Simplified Arabic"/>
          <w:szCs w:val="28"/>
          <w:rtl w:val="true"/>
          <w:lang w:bidi="ar-JO"/>
        </w:rPr>
        <w:t>تصم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دخ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ستراتيجية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تقييم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دع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ر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طر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خطو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الية</w:t>
      </w:r>
      <w:r>
        <w:rPr>
          <w:rFonts w:cs="Simplified Arabic"/>
          <w:szCs w:val="28"/>
          <w:rtl w:val="true"/>
          <w:lang w:bidi="ar-JO"/>
        </w:rPr>
        <w:t xml:space="preserve">: </w:t>
      </w:r>
      <w:r>
        <w:rPr>
          <w:rFonts w:cs="Simplified Arabic"/>
          <w:szCs w:val="28"/>
          <w:rtl w:val="true"/>
          <w:lang w:bidi="ar-JO"/>
        </w:rPr>
        <w:t>الاستراتيجي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تخطيط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عمل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تقي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ختتا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عمالها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ملاحق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أهداف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أجندت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(</w:t>
      </w:r>
      <w:r>
        <w:rPr>
          <w:rFonts w:cs="Simplified Arabic"/>
          <w:szCs w:val="28"/>
          <w:rtl w:val="true"/>
          <w:lang w:bidi="ar-JO"/>
        </w:rPr>
        <w:t>جدو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عمالها</w:t>
      </w:r>
      <w:r>
        <w:rPr>
          <w:rFonts w:cs="Simplified Arabic"/>
          <w:szCs w:val="28"/>
          <w:rtl w:val="true"/>
          <w:lang w:bidi="ar-JO"/>
        </w:rPr>
        <w:t>)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نماذ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قييم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أسئ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وجيه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قياد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مرأ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قضاي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لحة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شك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موذ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دوار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cs="Arial"/>
          <w:color w:val="000000"/>
          <w:szCs w:val="18"/>
          <w:lang w:bidi="ar-JO"/>
        </w:rPr>
      </w:pPr>
      <w:r>
        <w:rPr>
          <w:rFonts w:cs="Arial"/>
          <w:color w:val="000000"/>
          <w:szCs w:val="18"/>
          <w:lang w:bidi="ar-JO"/>
        </w:rPr>
      </w:r>
    </w:p>
    <w:p>
      <w:pPr>
        <w:pStyle w:val="Normal"/>
        <w:autoSpaceDE w:val="false"/>
        <w:bidi w:val="0"/>
        <w:jc w:val="left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autoSpaceDE w:val="false"/>
        <w:bidi w:val="0"/>
        <w:jc w:val="left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  <w:shd w:fill="FFFFCC" w:val="clear"/>
          </w:tcPr>
          <w:p>
            <w:pPr>
              <w:pStyle w:val="Normal"/>
              <w:autoSpaceDE w:val="false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إجرا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ان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برنامج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ل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bidi="ar-JO"/>
              </w:rPr>
            </w:pPr>
            <w:r>
              <w:rPr>
                <w:rFonts w:cs="Simplified Arabic"/>
                <w:color w:val="000000"/>
                <w:rtl w:val="true"/>
              </w:rPr>
              <w:t>لعنا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كت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فو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سا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حقوق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سان</w:t>
            </w:r>
          </w:p>
          <w:p>
            <w:pPr>
              <w:pStyle w:val="Normal"/>
              <w:autoSpaceDE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rtl w:val="true"/>
              </w:rPr>
              <w:t>الأم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ح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0017 New York, U.S.A.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ditaranto@un.org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www.undg.org/action2</w:t>
            </w:r>
          </w:p>
        </w:tc>
        <w:tc>
          <w:tcPr>
            <w:tcW w:w="5058" w:type="dxa"/>
            <w:tcBorders/>
            <w:shd w:fill="FFFFCC" w:val="clear"/>
          </w:tcPr>
          <w:p>
            <w:pPr>
              <w:pStyle w:val="Normal"/>
              <w:autoSpaceDE w:val="false"/>
              <w:jc w:val="left"/>
              <w:rPr>
                <w:rFonts w:cs="Simplified Arabic"/>
                <w:lang w:bidi="ar-JO"/>
              </w:rPr>
            </w:pPr>
            <w:r>
              <w:rPr>
                <w:rFonts w:cs="Simplified Arabic"/>
                <w:rtl w:val="true"/>
              </w:rPr>
              <w:t>التعا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م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إنمائ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مشرو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دع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علي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لمنسِّق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قيمين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ted Nations System Staff College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ale Maestri del Lavoro 10, Turin, Italy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cs@unssc.org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www.unssc.org</w:t>
              </w:r>
            </w:hyperlink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36"/>
          <w:u w:val="single"/>
          <w:lang w:bidi="ar-JO"/>
        </w:rPr>
      </w:pPr>
      <w:r>
        <w:br w:type="page"/>
      </w:r>
      <w:r>
        <w:rPr>
          <w:rFonts w:cs="Traditional Arabic"/>
          <w:b/>
          <w:b/>
          <w:bCs/>
          <w:szCs w:val="36"/>
          <w:u w:val="single"/>
          <w:rtl w:val="true"/>
          <w:lang w:bidi="ar-JO"/>
        </w:rPr>
        <w:t>معلومات</w:t>
      </w:r>
      <w:r>
        <w:rPr>
          <w:rFonts w:eastAsia="Times New Roman"/>
          <w:b/>
          <w:b/>
          <w:bCs/>
          <w:szCs w:val="36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  <w:lang w:bidi="ar-JO"/>
        </w:rPr>
        <w:t>عن</w:t>
      </w:r>
      <w:r>
        <w:rPr>
          <w:rFonts w:eastAsia="Times New Roman"/>
          <w:b/>
          <w:b/>
          <w:bCs/>
          <w:szCs w:val="36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  <w:lang w:bidi="ar-JO"/>
        </w:rPr>
        <w:t>دليل</w:t>
      </w:r>
      <w:r>
        <w:rPr>
          <w:rFonts w:eastAsia="Times New Roman"/>
          <w:b/>
          <w:b/>
          <w:bCs/>
          <w:szCs w:val="36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  <w:lang w:bidi="ar-JO"/>
        </w:rPr>
        <w:t>التيسير</w:t>
      </w:r>
    </w:p>
    <w:p>
      <w:pPr>
        <w:pStyle w:val="Normal"/>
        <w:jc w:val="left"/>
        <w:rPr>
          <w:rFonts w:cs="Simplified Arabic"/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قترح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جر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ثان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تقري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ام</w:t>
      </w:r>
      <w:r>
        <w:rPr>
          <w:rFonts w:cs="Simplified Arabic"/>
          <w:sz w:val="27"/>
          <w:szCs w:val="27"/>
          <w:rtl w:val="true"/>
          <w:lang w:bidi="ar-JO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قو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جن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مزي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غيير</w:t>
      </w:r>
      <w:r>
        <w:rPr>
          <w:rFonts w:cs="Simplified Arabic"/>
          <w:sz w:val="27"/>
          <w:szCs w:val="27"/>
          <w:rtl w:val="true"/>
          <w:lang w:bidi="ar-JO"/>
        </w:rPr>
        <w:t>" (</w:t>
      </w:r>
      <w:r>
        <w:rPr>
          <w:rFonts w:cs="Simplified Arabic"/>
          <w:sz w:val="27"/>
          <w:szCs w:val="27"/>
          <w:lang w:bidi="ar-JO"/>
        </w:rPr>
        <w:t>A/57/387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فوض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ام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ضع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خط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تنفيذه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تعاو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ع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موع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مائ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لجن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نفيذ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شؤو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–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هدف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قو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عما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علق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ستو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دول</w:t>
      </w:r>
      <w:r>
        <w:rPr>
          <w:rFonts w:cs="Simplified Arabic"/>
          <w:sz w:val="27"/>
          <w:szCs w:val="27"/>
          <w:rtl w:val="true"/>
          <w:lang w:bidi="ar-JO"/>
        </w:rPr>
        <w:t xml:space="preserve">.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ذ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مثّ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قط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حوّ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هو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دما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ر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هتما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ستو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ياس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يا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أعما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لموس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درج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كب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رض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اقع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نفّذه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ظوم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كل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  <w:lang w:bidi="ar-JO"/>
        </w:rPr>
      </w:pPr>
      <w:r>
        <w:rPr>
          <w:rFonts w:cs="Simplified Arabic"/>
          <w:sz w:val="27"/>
          <w:szCs w:val="27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وكخطو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لى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َبنَّ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21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رئيساً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وكال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قسامه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خط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شترك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كال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بتمبر</w:t>
      </w:r>
      <w:r>
        <w:rPr>
          <w:rFonts w:cs="Simplified Arabic"/>
          <w:sz w:val="27"/>
          <w:szCs w:val="27"/>
          <w:rtl w:val="true"/>
          <w:lang w:bidi="ar-JO"/>
        </w:rPr>
        <w:t>/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يلو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ا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2003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يتمث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دف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خط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ه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ستغ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نوات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ن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در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ك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تمكَّ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ع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هو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دو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عض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أسيس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تقو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ظم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ما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طني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ط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دي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ش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طبي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َّه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ائ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ال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نم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نشاط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اعد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ي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  <w:lang w:bidi="ar-JO"/>
        </w:rPr>
      </w:pPr>
      <w:r>
        <w:rPr>
          <w:rFonts w:cs="Simplified Arabic"/>
          <w:sz w:val="27"/>
          <w:szCs w:val="27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تُعتب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مجموع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للتعلي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مشتر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معني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بالنهج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حقوق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حد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حاو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برنام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الم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مو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جر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ثاني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ذ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ركّز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ن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درات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يهدف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عزيز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در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وظ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دراك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فهو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َّه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ائ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م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فصيله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وضوح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ذكر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فاه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–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200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نه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ائ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برمجة</w:t>
      </w:r>
      <w:r>
        <w:rPr>
          <w:rFonts w:eastAsia="Times New Roman"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نمو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مائية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لتطبي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ذلك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فهو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يا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برمج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ُ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عدَّ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ه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جموع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عليم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موع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عن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تدري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ض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ري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كالات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مو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جر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ثان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تقري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ام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يتكوّ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ري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كت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فوض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ام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حق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سان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برنام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مائي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صند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سكان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ظم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طفول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ونيسف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صندو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تنم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أ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ذه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جموع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بن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خبر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جماع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ك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كالات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م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دري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سوف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تض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ركيز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ال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وهري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حظيا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هتما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شترك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د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ظوم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ما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أ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نزاع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لح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سيُعط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اركو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فرا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دواراً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حدَّ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باشرونه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تعل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مجال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ركيز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ذكور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طوا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دريب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تعتب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رقُ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كوادرَ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ساس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تهدف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مجموع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علي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ع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يل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هتما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خاص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منسِّق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قيمين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رؤساء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كال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كبا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وظ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هنيين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إضاف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سؤول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برامج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طواق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ن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ناط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سؤول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باشر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عدا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قييم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ُ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ترك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إطا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مساعد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مائي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عتماداً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حتياج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دَّ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ف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مك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اد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د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كواد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تهدف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يش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صحا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صلح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ؤثِّرين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آخر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توي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وم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دولي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  <w:lang w:bidi="ar-JO"/>
        </w:rPr>
      </w:pPr>
      <w:r>
        <w:rPr>
          <w:rFonts w:cs="Simplified Arabic"/>
          <w:sz w:val="27"/>
          <w:szCs w:val="27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ينحص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غرض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لي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فسي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زويد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يسِّر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مدربي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مرجع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ريع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ه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ثي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صور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ذهن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ك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هداف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رسائ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ساسية،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أسالي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نسياب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لس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صمَّم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إدار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رشات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مل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رق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طرية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أمم</w:t>
      </w:r>
      <w:r>
        <w:rPr>
          <w:rFonts w:eastAsia="Times New Roman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تحد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ترحيب</w:t>
      </w:r>
      <w:r>
        <w:rPr>
          <w:rFonts w:eastAsia="Times New Roman" w:cs="Simplified Arabic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مقدمة</w:t>
      </w:r>
      <w:r>
        <w:rPr>
          <w:rFonts w:eastAsia="Times New Roman" w:cs="Simplified Arabic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4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هن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ات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طاول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بي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ج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د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زم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دَّ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تو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ون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ص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دا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تو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اب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قل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خطي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ارك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شري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ص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حا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ّ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لاب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ور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ّ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لاب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i/>
                <w:iCs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ظ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شخ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براء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كرتار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راج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جد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زم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i/>
                <w:iCs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عرف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ّ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ِ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َنْ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غر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وق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ها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واتج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فهم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ي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اتف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شكل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وقيتا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كل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فتتاح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تضي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نس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ت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كو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 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نفس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قب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كال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ق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م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خر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أفرا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ع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جس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جد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زم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س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ؤو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نوط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يس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شخ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–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إعادة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كتابتها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بدقة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الإعلان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عنها</w:t>
            </w:r>
            <w:r>
              <w:rPr>
                <w:rFonts w:eastAsia="Times New Roman"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28"/>
                <w:rtl w:val="true"/>
                <w:lang w:bidi="ar-JO"/>
              </w:rPr>
              <w:t>وتعليقها</w:t>
            </w:r>
            <w:r>
              <w:rPr>
                <w:rFonts w:cs="Simplified Arabic"/>
                <w:i/>
                <w:iCs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ائ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َّ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Parking Lot" or "Hanging Issues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شرح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ئ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بك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لق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و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برزُ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ر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هارات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ا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صَّلو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ق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ما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ي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يا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م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ؤو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عقا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س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رة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ُخر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قار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ر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عد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ي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يا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في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ص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جن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ل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يا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ّ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دَّ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خا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شار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ِّب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أكّ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رت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ضاي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وتوكو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دء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سي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ل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فتتاح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ُعرّ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نس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غ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ور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جن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مر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مكن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ل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ه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أس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وجكتر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قدّ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رور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فائل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تحمس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رص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ق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ي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ارت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ذكَّ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ضعو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نفسه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لستَ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تَ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َ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ض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!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كت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اّ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لَّق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مكن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ج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ه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قتض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رو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اجع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ح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ؤولي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فاذ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و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مل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عن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ستخ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طاقت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مر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صفر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ستخد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ك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ر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د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أولى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ضم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يا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مل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صلاح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م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تحد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9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خبراء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ائد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للأسئل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إجابات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ات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ا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بوي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Power Point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ص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ه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ر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شارك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VIPP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ور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نقود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َوَربوينت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وابطه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ش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ر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"</w:t>
            </w:r>
            <w:r>
              <w:rPr>
                <w:rFonts w:cs="Simplified Arabic"/>
                <w:lang w:bidi="ar-JO"/>
              </w:rPr>
              <w:t>Power Walk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وص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دوا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ُكوِّ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ه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ترك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ركز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س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س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نم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ل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م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نزاع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سيُدر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زا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وام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ير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ض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وِّن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وكالا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إدما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ت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ضاي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lang w:bidi="ar-JO"/>
              </w:rPr>
              <w:t>1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ل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Cs w:val="28"/>
                <w:lang w:bidi="ar-JO"/>
              </w:rPr>
              <w:t>2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اج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بد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ش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ريع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ل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و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ناص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2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اولات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ل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اق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ك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جت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ن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لي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اج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اقت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ؤال</w:t>
            </w:r>
            <w:r>
              <w:rPr>
                <w:rFonts w:cs="Simplified Arabic"/>
                <w:szCs w:val="28"/>
                <w:rtl w:val="true"/>
                <w:lang w:bidi="ar-JO"/>
              </w:rPr>
              <w:t>) (</w:t>
            </w:r>
            <w:r>
              <w:rPr>
                <w:rFonts w:cs="Simplified Arabic"/>
                <w:szCs w:val="28"/>
                <w:lang w:bidi="ar-JO"/>
              </w:rPr>
              <w:t>1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لص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دار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ض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قود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نقود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فظ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ظاه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عي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غر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ت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ج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و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عقا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دِّ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2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َس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قاش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جر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يُلق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و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ي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ق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تبط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2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ختتمْ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عم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إل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و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ضاي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ئي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ح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ق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افر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َبْذ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ك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جز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كت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وّ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ام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اي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توزي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شكِّ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وه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يث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ان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وان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ل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م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ش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م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ط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ظ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س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جن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اق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شر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نز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لح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غ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ب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قاش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تائج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ل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00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دث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هم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ي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رر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عض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ما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سا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صادق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جن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در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إدما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ط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ظ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ثّ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َّ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ؤتمر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ڤينّ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قدم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طل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ون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هد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ص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ما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ُدمج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دريج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فويض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ياس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م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ا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ظ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003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نَّ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ه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ترك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برمج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007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د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دي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قي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ترك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ط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فوي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ختام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يئ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والتطورا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مؤسسي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شامل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نطاق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منظوم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والتزاما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وكالا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توفِّر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أوامر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واضح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للمَسير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>.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ب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ذكّ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ام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قرأ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نا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دأ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رغ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ؤ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د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ُطَّلع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ث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ن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ا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ثي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اهتمام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ريص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عا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ي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ثيراً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و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ستط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بي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ري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ث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ا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ح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ُميَّز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حفي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ث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ماس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فوس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صل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اء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حد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يَّ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سؤو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نس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س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ؤ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عض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ؤد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دو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د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ا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َبْرُ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فاذ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ن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خا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د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ارج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ز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ش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ز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اض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رج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ار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اجع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ا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قط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هربائ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َهِّ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ُسَخَ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ض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نا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وزيع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رغ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ل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ق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ثاني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أنظم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ما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6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5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شخص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رجع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ائد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للأسئل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إجابات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ات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ا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ي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Power Point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ص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ه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ر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شارك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VIPP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ور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نقود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Cs w:val="28"/>
                <w:rtl w:val="true"/>
                <w:lang w:bidi="ar-JO"/>
              </w:rPr>
              <w:t>"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مارس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ض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ض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مارس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). </w:t>
            </w:r>
            <w:r>
              <w:rPr>
                <w:rFonts w:cs="Simplified Arabic"/>
                <w:szCs w:val="28"/>
                <w:vertAlign w:val="subscript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vertAlign w:val="subscript"/>
                <w:rtl w:val="true"/>
                <w:lang w:bidi="ar-JO"/>
              </w:rPr>
              <w:t>الملاحظة</w:t>
            </w:r>
            <w:r>
              <w:rPr>
                <w:rFonts w:eastAsia="Times New Roman"/>
                <w:szCs w:val="28"/>
                <w:vertAlign w:val="subscript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vertAlign w:val="subscript"/>
                <w:rtl w:val="true"/>
                <w:lang w:bidi="ar-JO"/>
              </w:rPr>
              <w:t>رقم</w:t>
            </w:r>
            <w:r>
              <w:rPr>
                <w:rFonts w:eastAsia="Times New Roman"/>
                <w:szCs w:val="28"/>
                <w:vertAlign w:val="subscript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vertAlign w:val="subscript"/>
                <w:lang w:bidi="ar-JO"/>
              </w:rPr>
              <w:t>1</w:t>
            </w:r>
            <w:r>
              <w:rPr>
                <w:rFonts w:cs="Simplified Arabic"/>
                <w:szCs w:val="28"/>
                <w:vertAlign w:val="subscript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وضي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ي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يا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تو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دول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نظ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فس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ي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اع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لاءَ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تو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دو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وضي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اق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آ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cs="Simplified Arabic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ي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تو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فس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وابط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ظ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ُتب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ك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ت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ضاي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lang w:bidi="ar-JO"/>
              </w:rPr>
              <w:t>1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ي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لا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lang w:bidi="ar-JO"/>
              </w:rPr>
              <w:t>2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ف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حدد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و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ري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؟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فك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س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أي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ري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ق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ذكو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رج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جا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ناقش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الس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اولات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اع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ف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واف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جو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ل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ا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لاث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ي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ثلا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ص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تاب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ويب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رض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د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ق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طرَّق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ائم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ي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ف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ثار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ابقاً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2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ُعلِّ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عض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ق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غطَّا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يُجر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ز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قاش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صد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قي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جو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استفا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2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يوز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مارس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ض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ض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ال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ف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جموع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تفاق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غي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ُط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يا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ا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ت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ه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لز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ول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د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زا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ج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ر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ماي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نجاز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سا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متُّ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ت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ء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جزأ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ضمو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فاق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شك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مي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أ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ض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اه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نظمة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م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صر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ا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ق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وات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د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ينها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را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ضاي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ضاي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ضيع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فاه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رام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مناص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أي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قاري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ّ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حد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وات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ئ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راقب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اه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جراء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غير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يَّ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تعل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د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ف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ليكترو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كت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ام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ب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ع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نو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د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قرأ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ي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روض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رائح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أك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تص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ن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جر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سأ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ُقدَّ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ي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نو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بر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ع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شع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ث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10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%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تمكّ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ضوع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ادع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خل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قرأ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ز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ض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ب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طب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قَدَّ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با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ؤ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؟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ستط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ستيع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ه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ك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ب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ستس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جابة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ِّبَ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ياس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تو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ر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نتق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بي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ظ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ب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ساء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زّع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ُسخ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عل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لم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ارج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حك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زّع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كن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آخ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عط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ثل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و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ضو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ث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تبط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النز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ي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ث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إلحاح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رج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ج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قدَّم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در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ثل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صر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قط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هربائ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!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فظ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ُسخ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اهز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وز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نا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دك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وج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يحت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ه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س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و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ه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م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lang w:bidi="ar-JO"/>
              </w:rPr>
              <w:t>1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ي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ائ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هر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يث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عل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لم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عاهد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شري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ا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اص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لتزا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ثلاث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ر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ماي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حقاق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ثالث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ممارس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105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َات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ناريوه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م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ه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ولومبي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آخ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َّ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د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ح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سونام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ريلانك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ا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ي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Power Point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ر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وص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ج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8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i/>
                <w:iCs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سم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مار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وان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اء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م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دو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مل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ّب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س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ي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جي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نتائج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ث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ع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لط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صلاح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ستو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ك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ؤدِّ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واجب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كلَّف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همَّ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ن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را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قي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الح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وجد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وقيتا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بالمديرين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Cs/>
                <w:szCs w:val="28"/>
                <w:lang w:bidi="ar-JO"/>
              </w:rPr>
              <w:t>governors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طلاع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قدّ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دوار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ص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شكيل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تحديد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أدوار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كمل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خصَّ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u w:val="single"/>
                <w:lang w:bidi="ar-JO"/>
              </w:rPr>
              <w:t>10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>دقائ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قراء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ص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ج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دّ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لا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طّل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آخر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رد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غ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972" w:right="0" w:hanging="54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لتحل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قل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اف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province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ل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ليي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هد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ثال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ل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قر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در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ديث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ر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ح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ي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972" w:right="0" w:hanging="54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للاتف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راتيج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ُحتم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حق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هد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ثال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دع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سيَ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نفس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بق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را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بدأ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نقاش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u w:val="single"/>
                <w:lang w:bidi="ar-JO"/>
              </w:rPr>
              <w:t>50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u w:val="single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حا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وصل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وافق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خ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لو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ا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نفيذ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قال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اف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س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ص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قر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اص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ي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جو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debriefing</w:t>
            </w:r>
            <w:r>
              <w:rPr>
                <w:rFonts w:cs="Simplified Arabic"/>
                <w:szCs w:val="28"/>
                <w:rtl w:val="true"/>
                <w:lang w:bidi="ar-JO"/>
              </w:rPr>
              <w:t>")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>:</w:t>
            </w:r>
            <w:r>
              <w:rPr>
                <w:rFonts w:cs="Simplified Arabic"/>
                <w:szCs w:val="28"/>
                <w:lang w:bidi="ar-JO"/>
              </w:rPr>
              <w:t>4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وص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نتا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نا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قر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ركِّ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تو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إد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ضل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ختت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وائ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سك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فئ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ا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ض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مثل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فض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مثل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فض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دائ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فض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قتر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ّخ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ستط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سه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كب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شكيل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حالف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متلا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قو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ل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نظيم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علومات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أثير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لرصد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وار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جَّه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داية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َّش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وف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ان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ضا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ف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قص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شد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قر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هم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عرض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ميي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عملي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بناء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وافق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أي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يف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جّ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ص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طالب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قع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صُ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حال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ضارب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صالح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خ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لتزا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حك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لتز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ك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تلب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حتياج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عد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زا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س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دل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ون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زا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نونياً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دو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نماذ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ميي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ص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أص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ُعرّف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عنى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بادئ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ث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ءَل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مييز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حال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ضارب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حقوق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س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طري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لح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ذ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إحق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خرى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حوال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ستط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ك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جاه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ح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تأ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جرَّ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عا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حق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خ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تفاق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شارك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تنازع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: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لم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غ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ص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ث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كس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ط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ازع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ا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دل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ويله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عيد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ُفاقم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شاركةُ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نزاعَ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بوصفها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أدا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للتلاع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و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طب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يجاب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لب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ع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فاد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َّ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ي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تق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شارك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تفا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تمثل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تمعا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جتمع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دن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ليس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تراصَّ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صفوف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متناغم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وقف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موحَّد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الحك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ته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ا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ت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إل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ئات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سب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ص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اف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هم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كو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أكُّ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خرج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افق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مثل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طلاق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را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ماي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حقاق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ءَل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ميي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فّ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جيه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ناغمة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توافقة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فّ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جيه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عر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ف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ناغ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تواف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>
          <w:trHeight w:val="6084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</w:tr>
      <w:tr>
        <w:trPr>
          <w:trHeight w:val="1412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فيدة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ص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اف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ِف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إيج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صّ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2"/>
                <w:szCs w:val="16"/>
                <w:lang w:bidi="ar-JO"/>
              </w:rPr>
            </w:pPr>
            <w:r>
              <w:rPr>
                <w:rFonts w:cs="Simplified Arabic"/>
                <w:sz w:val="12"/>
                <w:szCs w:val="16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يّ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عتقد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يجابية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ماذا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4"/>
                <w:lang w:bidi="ar-JO"/>
              </w:rPr>
            </w:pPr>
            <w:r>
              <w:rPr>
                <w:rFonts w:cs="Simplified Arabic"/>
                <w:sz w:val="10"/>
                <w:szCs w:val="14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يّ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عتقد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لبية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اذا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4"/>
                <w:lang w:bidi="ar-JO"/>
              </w:rPr>
            </w:pPr>
            <w:r>
              <w:rPr>
                <w:rFonts w:cs="Simplified Arabic"/>
                <w:sz w:val="10"/>
                <w:szCs w:val="14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دَّدتَ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عل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_____</w:t>
            </w:r>
            <w:r>
              <w:rPr>
                <w:rFonts w:cs="Simplified Arabic"/>
                <w:szCs w:val="28"/>
                <w:rtl w:val="true"/>
                <w:lang w:bidi="ar-JO"/>
              </w:rPr>
              <w:t>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ص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راتيج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تف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ات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ك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صّ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ا؟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عالم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ب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صرف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رابط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ساو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مييز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شارك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ind w:left="115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ساءَل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9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ت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ا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جتماع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ط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ز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ؤ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ختياري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رقُ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ط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تحدث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ضار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صال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ؤ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ختياري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2" w:right="0" w:hanging="39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ستنا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لاح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ك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اب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علاه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لو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ثلاث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ت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يك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غير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قليم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اف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؟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ب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أك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طل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ناري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ر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استفس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ك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تم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ناريو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التأك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يداً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ذكر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د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رورياً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مواص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جو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ختلف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بق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جو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ستع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ائ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إج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جَّه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د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ق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الح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افظ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نضب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ق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قت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ي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فراد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ابط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وق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نجا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ي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و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عتم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سي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رَّبو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كتسبو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ث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ب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ع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دوار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أكَّ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شجع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حد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صرا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طل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غ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كتسبو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جر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خبر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رغ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ستعا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شخ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ض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ص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خي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ق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ح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ي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ساءَ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ائ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مر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ر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يجاب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قبَّ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آراء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..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حا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ر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لاءمت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وضو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ه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JO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رابع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مل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برمج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9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رئيسي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شخص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رجعي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أو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خبير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خبراء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  <w:lang w:bidi="ar-JO"/>
              </w:rPr>
              <w:t>"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/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دَّات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طاق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عدَّ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ولى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استخدا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ثن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قاش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ي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ش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تر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سبو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تسه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ج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خل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ال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اس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جها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رأس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روجكتور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شرائح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ُعدَّ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وربوين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Power Point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أهدافها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7"/>
                <w:sz w:val="27"/>
                <w:szCs w:val="27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7"/>
                <w:szCs w:val="27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ساع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وج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استخد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كش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ُنْ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ناص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تر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ه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7"/>
                <w:sz w:val="27"/>
                <w:szCs w:val="27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7"/>
                <w:szCs w:val="27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شرح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ناص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ه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ي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ضاف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تطب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عم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تج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ت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ب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تطب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سيت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ي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الي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وقيتاتها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ق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شخ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رج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لومات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2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ق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تيس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سئ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إجاب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دِّ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ذ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جرت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ابق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25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ج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ابق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طاق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عدَّ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و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لاً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دولة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حديات؟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ن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خب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يجاب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آخ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ُركِّ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كش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ُن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1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س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جموع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طل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اقش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ب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ناقش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دأ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حد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3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تلخي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َّب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ُبق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تواف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ي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ال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مقتض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ست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ش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يار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عاي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وجَّه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ن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ضاف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شرع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وفر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ي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يار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ضي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يض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يمة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في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ه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نم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طر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شخي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ميي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إقص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ق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إحق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تر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ثب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هد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ائ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دخل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هد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عزي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ي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سترش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معاي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طاعا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راحلها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ي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ُركِّ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تي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و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ت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رتك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7"/>
                <w:szCs w:val="27"/>
                <w:lang w:bidi="ar-JO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ال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ب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ص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ب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جزئ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راب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تشاب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شم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ساوا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ميي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lang w:bidi="ar-JO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ساءَ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سيا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ك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نو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ضي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و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تساو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خصوص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ساوا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مييز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عالم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تطلَّ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هتمام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خاص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تقدّ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مساوا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اجتما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ارتق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ا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ُبيِّ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طال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التزام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لمو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در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ص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ا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نقطا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كهربائي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!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حتفظ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نسخ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لوما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اهزة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وز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تنا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دك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ُمكن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عل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ا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انقطا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ل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قرؤو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هر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ناص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ثلاث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ف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تر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شرحو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نص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ل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آخر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ند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بادئ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طل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حد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تاب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لِّ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يها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شري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خر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مكن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صور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ر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هن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شري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ت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ال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تقييم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خام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بب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12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دَّات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ل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قار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أخوذ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عا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ي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اب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عط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اح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ختل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ا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ي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ين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Power Point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ص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هن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ر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شارك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VIPP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ّ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لا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لو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أس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وجكتر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شرائ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ُعد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Cs w:val="28"/>
                <w:rtl w:val="true"/>
                <w:lang w:bidi="ar-JO"/>
              </w:rPr>
              <w:t>"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علّ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جر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ل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بب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حدِّ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ِّ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صف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اي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يكش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ص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ذ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cs="Simplified Arabic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تطب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دو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راح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شج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لا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يفاؤ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عط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اح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ختل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Cs w:val="28"/>
                <w:lang w:bidi="ar-JO"/>
              </w:rPr>
              <w:t>1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إعط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اع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س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قائ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قائ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خ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وق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ز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عطائه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إبرا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ضوع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و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ي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1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خت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دف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ح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خت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ِّي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خ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موضوعٍ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حليل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ُحدِّ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ظواه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ك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يَّ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رص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فك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رو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مك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جو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ظ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ج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شكل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و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حت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جذ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شك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30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خت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لس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َبَبِيَّ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دِّ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قيق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lang w:bidi="ar-JO"/>
              </w:rPr>
              <w:t>1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: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ستقب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لي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خر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دة</w:t>
            </w:r>
            <w:r>
              <w:rPr>
                <w:rFonts w:cs="Simplified Arabic"/>
                <w:szCs w:val="28"/>
                <w:rtl w:val="true"/>
                <w:lang w:bidi="ar-JO"/>
              </w:rPr>
              <w:t>" (</w:t>
            </w:r>
            <w:r>
              <w:rPr>
                <w:rFonts w:cs="Simplified Arabic"/>
                <w:szCs w:val="28"/>
                <w:lang w:bidi="ar-JO"/>
              </w:rPr>
              <w:t>1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تُنه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ص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س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شخي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ا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حدث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حدث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حدث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تشاره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ماذا؟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جّ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ياغ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وصف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اي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أ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ناظ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د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تحتو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واج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ع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ل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أكمل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ج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مكن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سا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بب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حقوق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إ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ماذ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مييز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صاء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ع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از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لط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صلاحي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حق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لغير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حروم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ظ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تب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ج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ك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دا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ب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اف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أ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شارك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بر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تفاق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أسب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ذ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6"/>
                <w:szCs w:val="20"/>
                <w:lang w:bidi="ar-JO"/>
              </w:rPr>
            </w:pPr>
            <w:r>
              <w:rPr>
                <w:rFonts w:cs="Simplified Arabic"/>
                <w:sz w:val="16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حلي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بب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ئ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ذ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حل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ظف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ُط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نون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ؤسس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سياسات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علق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سياس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ا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وازنة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يئ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اقتصاد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كّ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تنمِّ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ر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واجب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قار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اد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وط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عتب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صاد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علومات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ليل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درب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خل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ض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ورش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و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راج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ثائ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ا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برمج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واف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ط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خرون</w:t>
            </w:r>
            <w:r>
              <w:rPr>
                <w:rFonts w:cs="Simplified Arabic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إضاف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راج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وض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نس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ترك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واف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فري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قاري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ُطر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تا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اد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ول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فِّ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راءة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ظو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يث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فو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رص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ص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رأ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نز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بالسياق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انتبا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ص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مصاد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وجيه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ح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مرون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را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خت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ك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ئي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تطاب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مام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ي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ح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ام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ل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فك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بدو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عقو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نس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ه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إن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ه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مر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و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ت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رابع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يج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راء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ألف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سيا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علا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لف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ُحدِّ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ه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نم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ال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ديمقراط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تمييز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ض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رأ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عن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نزلي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عنصر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خو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جانب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المشارك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سياسي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إمك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ص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اس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صرف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ا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نقطا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كهربائي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!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حتفظ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نسخ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اهز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توز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تناو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ديك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هر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كوي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صو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ذه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خطو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ختلف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نشاط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في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ا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خ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آخ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صامتة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عطاء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5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قائ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جزه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عضاؤ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ُعلِّ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خر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ا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8"/>
                <w:szCs w:val="22"/>
                <w:lang w:bidi="ar-JO"/>
              </w:rPr>
            </w:pPr>
            <w:r>
              <w:rPr>
                <w:rFonts w:cs="Simplified Arabic"/>
                <w:sz w:val="18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اطل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ختيار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ائ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ا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د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ولئ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د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إليك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ع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عليم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جماعي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زِّ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ث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شرح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دوارهم،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معنى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عليه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تأك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أنّ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وقض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نزاع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حظيتا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عناي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واج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طوا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مراحل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دور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bookmarkStart w:id="0" w:name="OLE_LINK2"/>
      <w:bookmarkStart w:id="1" w:name="OLE_LINK1"/>
      <w:bookmarkEnd w:id="0"/>
      <w:bookmarkEnd w:id="1"/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ساد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ماذ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دوا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فجو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در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9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JO"/>
        </w:rPr>
      </w:pPr>
      <w:r>
        <w:rPr>
          <w:rFonts w:cs="Simplified Arabic"/>
          <w:b/>
          <w:bCs/>
          <w:sz w:val="18"/>
          <w:szCs w:val="18"/>
          <w:rtl w:val="true"/>
          <w:lang w:bidi="ar-J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رئي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/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دَّا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ح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صو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ذه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برام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شارك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Cs w:val="27"/>
                <w:lang w:bidi="ar-JO"/>
              </w:rPr>
              <w:t>VIPP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ستما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Cs w:val="27"/>
                <w:lang w:bidi="ar-JO"/>
              </w:rPr>
              <w:t>format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شر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ها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رأس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روجكتور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شرائح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أهداف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7"/>
                <w:sz w:val="27"/>
                <w:szCs w:val="27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7"/>
                <w:szCs w:val="27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َعلُّ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عرُّ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ديد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ي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علُّ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رات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طال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و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التزاما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11"/>
                <w:szCs w:val="11"/>
                <w:lang w:bidi="ar-JO"/>
              </w:rPr>
            </w:pPr>
            <w:r>
              <w:rPr>
                <w:rFonts w:cs="Simplified Arabic"/>
                <w:sz w:val="11"/>
                <w:szCs w:val="11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7"/>
                <w:sz w:val="27"/>
                <w:szCs w:val="27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7"/>
                <w:szCs w:val="27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د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راح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كت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ئ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دي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دوار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سؤوليات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خاص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كت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ئ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بع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صل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قدِّ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رض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لومات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صير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شرح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سالي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ي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ضاف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حقق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ذكّ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ُيسّ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انسي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نط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خط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ختلف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يعط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عليم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خطو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ا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دي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أدوار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سؤوليات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لس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بب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ا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ختيار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ابق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د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ل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ل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رق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1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اقش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تم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ه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صاح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فسّ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جع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طال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حقوقها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ناقش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تم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ه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ئ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فسّ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ب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جع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ؤدِّ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زاماتها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ل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ت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دي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تم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نو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مؤس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سياسات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نظ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حما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) (</w:t>
            </w:r>
            <w:r>
              <w:rPr>
                <w:rFonts w:cs="Simplified Arabic"/>
                <w:sz w:val="27"/>
                <w:szCs w:val="27"/>
                <w:lang w:bidi="ar-JO"/>
              </w:rPr>
              <w:t>3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شرح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عما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إيجاز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ستقب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خرى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ئ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ض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قائ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ض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نزا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Cs w:val="27"/>
                <w:lang w:bidi="ar-JO"/>
              </w:rPr>
              <w:t>15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ُن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ن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ضاف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(</w:t>
            </w:r>
            <w:r>
              <w:rPr>
                <w:rFonts w:cs="Simplified Arabic"/>
                <w:sz w:val="27"/>
                <w:szCs w:val="27"/>
                <w:lang w:bidi="ar-JO"/>
              </w:rPr>
              <w:t>30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سا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ديد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كث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هميش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إقصاءً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د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نوط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مطال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حقوقهم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ائم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ناظر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د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نوط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تأد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زاماتهم؟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عرُّ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أدوار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ي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مرين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شوائياً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سترش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م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مطال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واج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حد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اي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وان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إجراء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سياس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وطن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فهو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ه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ائ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ي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ق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كنوقراط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نياً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موار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مهار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ن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ستلز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ذل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غيير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سياس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جتمع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قانوني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مؤسسياً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ركِّ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0" w:hanging="36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م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سؤول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دافع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قيا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مو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ضرور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سلط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م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مك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مك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وار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تحك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مو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قتصاد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إنس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نظيم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قني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آ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ق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قدِّم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خل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وصيا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تقارير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ُطري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نبغ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سر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ج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التز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حقو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درب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ستعد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صرُّ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ا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نقطا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ي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كهربائي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!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حتفظ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نسخ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ع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لوما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جاه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لتوز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تنا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دك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ا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يمكن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وز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ستما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ليل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فجو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در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يمكن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دلاً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ذل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رس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ل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قلاب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شرحه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كن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رغ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خيار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ل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صامتة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نظ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خامسة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7"/>
                <w:szCs w:val="27"/>
                <w:lang w:bidi="ar-JO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حا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رؤيتك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حا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مر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ُنَشِّط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"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عطِ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بطاق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فص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م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سم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اهد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مؤتمرات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بطاق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أخر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حم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تواريخ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لها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ث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طل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نه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زاوج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تواريخ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المعاهد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JO"/>
              </w:rPr>
              <w:t>والمؤتمرات</w:t>
            </w:r>
            <w:r>
              <w:rPr>
                <w:rFonts w:cs="Simplified Arabic"/>
                <w:sz w:val="27"/>
                <w:szCs w:val="27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سابع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ربط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لنتائج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صم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دخل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ستراتيج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12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دّ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دَّ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م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لذ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تجت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أ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وجكت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عدَّ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ي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اع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خ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لي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ش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ط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ك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تها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اك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ُحضّ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لس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و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خ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كن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ي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ذكّ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ُيسِّ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انسي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طق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خط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ل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يق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خط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ابعة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فعا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بق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اق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خ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تُ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غيي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يجاب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و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ل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سلس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ثر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نتائج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ُخرج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اتج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عم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لس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تائج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ناق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يجاز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ز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ق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ُن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ضاف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عروض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Cs w:val="28"/>
                <w:lang w:bidi="ar-JO"/>
              </w:rPr>
              <w:t>Gallery</w:t>
            </w:r>
            <w:r>
              <w:rPr>
                <w:rFonts w:cs="Simplified Arabic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قد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ُعيّ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ط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1152" w:right="0" w:hanging="1152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ث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يي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يجا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د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ر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ف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ف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شعوب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1152" w:right="0" w:hanging="1152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يج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يي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نو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سياسات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ؤس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سلوك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ؤ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طال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حقوقهم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وف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زاماتهم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1152" w:right="0" w:hanging="1152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رج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وات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ع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ه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جز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قيق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نظ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م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1152" w:right="0" w:hanging="1152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دئ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ارك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م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فَّ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صوص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أع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ض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مي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هميش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ال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ق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حيح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معا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جّ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اتج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؛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أ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بر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غ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اء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عَدّ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طلو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طال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حقوقهم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وف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زاماتهم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ح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يز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اف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َّ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يص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ط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صّ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و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ياسات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ر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ي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حش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جتماع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اه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إجراء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يَّ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لاز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لإصلا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نو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سياس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8"/>
                <w:szCs w:val="8"/>
                <w:lang w:bidi="ar-JO"/>
              </w:rPr>
            </w:pPr>
            <w:r>
              <w:rPr>
                <w:rFonts w:cs="Simplified Arabic"/>
                <w:sz w:val="8"/>
                <w:szCs w:val="8"/>
                <w:rtl w:val="true"/>
                <w:lang w:bidi="ar-J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ب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ع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درك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دي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د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ك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دارته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أ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َنْ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ع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أك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نواتج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خ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ل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ظ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ع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دأ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حظتَ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دؤو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شعر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ثف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مكن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نَشِّ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ت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قدام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واء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JO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ثامن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تابع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قي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6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4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28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رجعيو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ميسِّ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دّا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لاس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دا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فاه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زّ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ط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أ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وجكت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ُعدَّ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أك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َّ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ظ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در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ض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عم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و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قترا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طارُ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ط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فاه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عرا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لس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دّو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اق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مكن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ّ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وّ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ف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قترا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لو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ل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زِّ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مث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ط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ع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عط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ساو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ُ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بع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امج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ل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سياق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ارنة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ظ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عط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ك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دَّ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ي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بع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لاث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م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جّ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يا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ينه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ا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جسِّ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شا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قائم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وان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صدَّ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سب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ذ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ع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حق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حقاق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قبلاً؟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ع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د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ك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صح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قائ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يض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ْ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ءَ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يك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ت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متياز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م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س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ق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بيا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JO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تاسع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دع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تواف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لفر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طر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لأم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تحد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45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4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28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شخص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رجعي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دَّا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ك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اس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هَّ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مك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أ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وجكت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شرائ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ُعدَّ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وربوين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ل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ل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فو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قدم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عتب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لا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وي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ال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نو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عز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ماي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سكرتا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د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جد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م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يكترو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فو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رش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ا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ريق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ر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اه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غي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ت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أف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ضي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حور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م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من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ت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قضيت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ت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لت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ُركِّ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ز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ل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ق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م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يكترو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ظ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زي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م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ظ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مو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ّ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إض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فو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متل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ئ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ا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جيه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مج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فو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بغ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ُعز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وان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ر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لاز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دريب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ز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شا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ي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واف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صن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ار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مث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قيي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واف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ك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ع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زّ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ف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ث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عرض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بي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تمكّ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وي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ديهم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JO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عاشر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خطو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الية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ستراتيجي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خطيط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ل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9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4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28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دَّا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وذ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كل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جيه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كت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ب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ش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ُّم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قبل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يز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اف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دم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ي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ك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ش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ط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ك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تها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ت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اك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ف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ت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ت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قر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نداء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حَّد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ترك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بلاغ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ل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يّ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لو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طن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ه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صّلو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ف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شاط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م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ترك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ك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ش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حلّ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مسؤو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تو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وظ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ي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خل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6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ط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تيا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دت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جاح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ج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تف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ض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ك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ل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وذ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ه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ع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تلاء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وص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يق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حدِّ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سا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د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يس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ّال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س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ق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هداف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أك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اركته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جيه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ك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ل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وات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موس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إجراء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ظِّم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JO"/>
        </w:rPr>
      </w:pPr>
      <w:r>
        <w:rPr>
          <w:rFonts w:cs="Simplified Arabic"/>
          <w:b/>
          <w:b/>
          <w:bCs/>
          <w:szCs w:val="32"/>
          <w:rtl w:val="true"/>
          <w:lang w:bidi="ar-JO"/>
        </w:rPr>
        <w:t>الجلس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الحادي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JO"/>
        </w:rPr>
        <w:t>عشرة</w:t>
      </w:r>
      <w:r>
        <w:rPr>
          <w:rFonts w:eastAsia="Times New Roman"/>
          <w:b/>
          <w:b/>
          <w:bCs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التقي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ختتا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عما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30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قيقة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4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28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سؤول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ائد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دَّا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ه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ار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بعدها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ا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89" w:right="0" w:hanging="36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غ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هداف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JO"/>
              </w:rPr>
              <w:t>الغايات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ind w:left="29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ضاف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قيي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بأ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يسِّ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كت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ق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قيتاتها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89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كت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اب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 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لأ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ر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قار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عقا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89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تا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دّ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س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ق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قائق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َوِّ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ا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ع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ا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يضاح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0"/>
          <w:lang w:bidi="ar-JO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ملحق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ورش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عمل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تدريبي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قُطري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حول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نهج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على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حقوق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إنسان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8"/>
          <w:lang w:bidi="ar-JO"/>
        </w:rPr>
      </w:pPr>
      <w:r>
        <w:rPr>
          <w:rFonts w:cs="Simplified Arabic"/>
          <w:b/>
          <w:bCs/>
          <w:sz w:val="26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32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هدف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عام</w:t>
      </w:r>
      <w:r>
        <w:rPr>
          <w:rFonts w:cs="Simplified Arabic"/>
          <w:b/>
          <w:bCs/>
          <w:sz w:val="28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i/>
          <w:i/>
          <w:iCs/>
          <w:szCs w:val="28"/>
          <w:lang w:bidi="ar-JO"/>
        </w:rPr>
      </w:pPr>
      <w:r>
        <w:rPr>
          <w:rFonts w:cs="Simplified Arabic"/>
          <w:i/>
          <w:i/>
          <w:iCs/>
          <w:szCs w:val="28"/>
          <w:rtl w:val="true"/>
          <w:lang w:bidi="ar-JO"/>
        </w:rPr>
        <w:t>مع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نهاي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ورش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عمل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سيكون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مشاركون</w:t>
      </w:r>
      <w:r>
        <w:rPr>
          <w:rFonts w:cs="Simplified Arabic"/>
          <w:i/>
          <w:iCs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زَّز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قدرات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تزامات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إدما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رمج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عم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دعم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أولوي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وطني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ل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عل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لفية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الأهداف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مائ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ألفي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مؤتمر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دو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التزام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عن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هدا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حددة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cs="Simplified Arabic"/>
          <w:i/>
          <w:i/>
          <w:iCs/>
          <w:szCs w:val="28"/>
          <w:lang w:bidi="ar-JO"/>
        </w:rPr>
      </w:pPr>
      <w:r>
        <w:rPr>
          <w:rFonts w:cs="Simplified Arabic"/>
          <w:i/>
          <w:i/>
          <w:iCs/>
          <w:szCs w:val="28"/>
          <w:rtl w:val="true"/>
          <w:lang w:bidi="ar-JO"/>
        </w:rPr>
        <w:t>مع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نهاي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ورش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عمل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سيكون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مشاركون</w:t>
      </w:r>
      <w:r>
        <w:rPr>
          <w:rFonts w:cs="Simplified Arabic"/>
          <w:i/>
          <w:iCs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ادر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كز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نسب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ض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سيا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وطني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ادر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شرح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تطلب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تطبي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دو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جمي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اح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ة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هم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َّب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لموس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تعل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ساوا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زا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لح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قضاي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ية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تفق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جمو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شاط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إدما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ة</w:t>
      </w:r>
      <w:r>
        <w:rPr>
          <w:rFonts w:cs="Simplified Arabic"/>
          <w:szCs w:val="28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2"/>
          <w:szCs w:val="2"/>
          <w:lang w:bidi="ar-JO"/>
        </w:rPr>
      </w:pPr>
      <w:r>
        <w:rPr>
          <w:rFonts w:cs="Simplified Arabic"/>
          <w:sz w:val="2"/>
          <w:szCs w:val="2"/>
          <w:rtl w:val="true"/>
          <w:lang w:bidi="ar-JO"/>
        </w:rPr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4"/>
      </w:tblGrid>
      <w:tr>
        <w:trPr/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برنامج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رش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عم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ول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ثاني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ثالث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راب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خام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lang w:bidi="ar-JO"/>
              </w:rPr>
              <w:t>09:00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افتتا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تقديم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بالمشارك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صلا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عمل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شترك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حدث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ستجد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إصلاح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برمج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قطر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شترك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د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دي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لتقيي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قطر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شترك</w:t>
            </w:r>
            <w:r>
              <w:rPr>
                <w:rFonts w:cs="Simplified Arabic"/>
                <w:sz w:val="20"/>
                <w:rtl w:val="true"/>
                <w:lang w:bidi="ar-JO"/>
              </w:rPr>
              <w:t>/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إطار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مائي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ضم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سيا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صلا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تحد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روابط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ين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نم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بشرية،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سلا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أمن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أعما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ساني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برمجة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ايير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مبادئ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رام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نفيذ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–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فصيل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خطو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لو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خطو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سَّبب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مراجع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تقيي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ُط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شترك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تحل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د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أخرى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مارس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ي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دروس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ستفا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6"/>
                <w:szCs w:val="10"/>
                <w:lang w:bidi="ar-JO"/>
              </w:rPr>
            </w:pPr>
            <w:r>
              <w:rPr>
                <w:rFonts w:cs="Simplified Arabic"/>
                <w:sz w:val="6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دا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إط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خا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بنتائ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ط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مائية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مح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ام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سِّم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ساسية،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أدوات،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مجال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شكلات</w:t>
            </w:r>
            <w:r>
              <w:rPr>
                <w:rFonts w:cs="Simplified Arabic"/>
                <w:sz w:val="20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لوم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أسئ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إجاب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نشاط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نط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سبب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لبناء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سلس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نتائ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4"/>
                <w:szCs w:val="8"/>
                <w:lang w:bidi="ar-JO"/>
              </w:rPr>
            </w:pPr>
            <w:r>
              <w:rPr>
                <w:rFonts w:cs="Simplified Arabic"/>
                <w:sz w:val="4"/>
                <w:szCs w:val="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نتائ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ط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مائ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ضاف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ؤشرات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)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وضيحي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إعداد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نتائ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إطار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لمساعد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مائي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ستعرا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يقية</w:t>
            </w:r>
            <w:r>
              <w:rPr>
                <w:rFonts w:cs="Simplified Arabic"/>
                <w:sz w:val="20"/>
                <w:rtl w:val="true"/>
                <w:lang w:bidi="ar-JO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ُخرج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أ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واتج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" 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ضاف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ؤشرات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وضيح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إعداد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نواتج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ستعرا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يقية</w:t>
            </w:r>
            <w:r>
              <w:rPr>
                <w:rFonts w:cs="Simplified Arabic"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افتراض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مخاطر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لومات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عريف،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وظيفة،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تخف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افتراضات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شخيص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و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صر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")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افتراض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تحلي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ستو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خاط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مج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مفتو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يخت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شاركو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م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إم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دا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حقوق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يطرحو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سئل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ُعلَّق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شخا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رجعي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خبراء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إدا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حقوق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تحدي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ستشر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ستقب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ختبار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قصير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خطيط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لعم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نقاش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ثناء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نعقاد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جلس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ام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ختت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رش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قيي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right="0" w:hanging="18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لاحظ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ختامية</w:t>
            </w:r>
          </w:p>
        </w:tc>
      </w:tr>
      <w:tr>
        <w:trPr/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ستراح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غداء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أنظم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وطن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إقليم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دول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لحما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داء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وظيف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قيم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ضاف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برمج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عما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م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حدة</w:t>
            </w:r>
            <w:r>
              <w:rPr>
                <w:rFonts w:cs="Simplified Arabic"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تطبي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عب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دوا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نقاش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ستخلاص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علوم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في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لس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عامة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ك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ستق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علمته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ك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ي؟</w:t>
            </w: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تنفيذ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نه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خطو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تل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خطو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تتم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نماذ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أدوار</w:t>
            </w:r>
            <w:r>
              <w:rPr>
                <w:rFonts w:cs="Simplified Arabic"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حلي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في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قدرات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ك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ستق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علمته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ك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ي؟</w:t>
            </w: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نتائ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ع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وكال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بالإضاف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إلى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ؤشرات</w:t>
            </w: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عر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وضيحية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بادئ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توجيهي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لإعداد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نتائج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وكالات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عمل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ماع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ستعرا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أمثل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يقة</w:t>
            </w:r>
            <w:r>
              <w:rPr>
                <w:rFonts w:cs="Simplified Arabic"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ك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ستق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علمته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ك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ي؟</w:t>
            </w: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rtl w:val="true"/>
                <w:lang w:bidi="ar-JO"/>
              </w:rPr>
              <w:t>والتقيي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رض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علوماتي</w:t>
            </w:r>
            <w:r>
              <w:rPr>
                <w:rFonts w:cs="Simplified Arabic"/>
                <w:sz w:val="20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تابع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تقيي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قائ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حقو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إنسان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مارسات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جيدة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والدروس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مستف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كيف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ستق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بتطبيق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ما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تعلمته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لى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عملك</w:t>
            </w:r>
            <w:r>
              <w:rPr>
                <w:rFonts w:eastAsia="Times New Roman"/>
                <w:sz w:val="20"/>
                <w:sz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0"/>
                <w:sz w:val="20"/>
                <w:rtl w:val="true"/>
                <w:lang w:bidi="ar-JO"/>
              </w:rPr>
              <w:t>اليومي؟</w:t>
            </w:r>
            <w:r>
              <w:rPr>
                <w:rFonts w:cs="Simplified Arabic"/>
                <w:sz w:val="20"/>
                <w:rtl w:val="true"/>
                <w:lang w:bidi="ar-JO"/>
              </w:rPr>
              <w:t>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نظر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وظ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ظوم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ستخد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هوج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شاركي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إ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نام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خض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تغي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ف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هتمام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شارك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حاجاتهم</w:t>
      </w:r>
      <w:r>
        <w:rPr>
          <w:rFonts w:cs="Simplified Arabic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ملح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ثان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6"/>
          <w:rtl w:val="true"/>
          <w:lang w:bidi="ar-JO"/>
        </w:rPr>
        <w:t>التقييم</w:t>
      </w:r>
      <w:r>
        <w:rPr>
          <w:rFonts w:eastAsia="Times New Roman"/>
          <w:b/>
          <w:b/>
          <w:bCs/>
          <w:sz w:val="32"/>
          <w:sz w:val="32"/>
          <w:szCs w:val="36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ورش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عم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توجيه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قُطر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حو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نهج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على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حقوق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إنس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12"/>
          <w:lang w:bidi="ar-JO"/>
        </w:rPr>
      </w:pPr>
      <w:r>
        <w:rPr>
          <w:rFonts w:cs="Simplified Arabic"/>
          <w:b/>
          <w:bCs/>
          <w:sz w:val="8"/>
          <w:szCs w:val="1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  <w:lang w:bidi="ar-JO"/>
        </w:rPr>
        <w:t>التاريخ</w:t>
      </w:r>
      <w:r>
        <w:rPr>
          <w:rFonts w:cs="Simplified Arabic"/>
          <w:szCs w:val="28"/>
          <w:rtl w:val="true"/>
          <w:lang w:bidi="ar-JO"/>
        </w:rPr>
        <w:tab/>
        <w:t xml:space="preserve">: </w:t>
      </w:r>
      <w:r>
        <w:rPr>
          <w:rFonts w:cs="Simplified Arabic"/>
          <w:szCs w:val="28"/>
          <w:lang w:bidi="ar-JO"/>
        </w:rPr>
        <w:t>29</w:t>
      </w:r>
      <w:r>
        <w:rPr>
          <w:rFonts w:cs="Simplified Arabic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ناير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كانو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ثان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–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lang w:bidi="ar-JO"/>
        </w:rPr>
        <w:t>2</w:t>
      </w:r>
      <w:r>
        <w:rPr>
          <w:rFonts w:cs="Simplified Arabic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براير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شباط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lang w:bidi="ar-JO"/>
        </w:rPr>
        <w:t>2007</w:t>
      </w:r>
    </w:p>
    <w:p>
      <w:pPr>
        <w:pStyle w:val="Normal"/>
        <w:pBdr>
          <w:bottom w:val="single" w:sz="4" w:space="1" w:color="000000"/>
        </w:pBdr>
        <w:jc w:val="left"/>
        <w:rPr>
          <w:rFonts w:cs="Simplified Arabic"/>
          <w:sz w:val="2"/>
          <w:szCs w:val="2"/>
          <w:lang w:bidi="ar-JO"/>
        </w:rPr>
      </w:pPr>
      <w:r>
        <w:rPr>
          <w:rFonts w:cs="Simplified Arabic"/>
          <w:sz w:val="2"/>
          <w:szCs w:val="2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8"/>
          <w:szCs w:val="12"/>
          <w:lang w:bidi="ar-JO"/>
        </w:rPr>
      </w:pPr>
      <w:r>
        <w:rPr>
          <w:rFonts w:cs="Simplified Arabic"/>
          <w:sz w:val="8"/>
          <w:szCs w:val="12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قياس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ؤل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رج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/>
          <w:bCs/>
          <w:szCs w:val="28"/>
          <w:rtl w:val="true"/>
          <w:lang w:bidi="ar-JO"/>
        </w:rPr>
        <w:t>حيث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عتب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ق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6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رج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لي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ق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1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رج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ي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ُقيِّ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د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حقي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هدا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4"/>
          <w:szCs w:val="8"/>
          <w:lang w:bidi="ar-JO"/>
        </w:rPr>
      </w:pPr>
      <w:r>
        <w:rPr>
          <w:rFonts w:cs="Simplified Arabic"/>
          <w:b/>
          <w:bCs/>
          <w:sz w:val="4"/>
          <w:szCs w:val="8"/>
          <w:rtl w:val="true"/>
          <w:lang w:bidi="ar-JO"/>
        </w:rPr>
      </w:r>
    </w:p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هد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ام</w:t>
      </w:r>
    </w:p>
    <w:p>
      <w:pPr>
        <w:pStyle w:val="Normal"/>
        <w:ind w:left="0" w:right="0" w:firstLine="540"/>
        <w:jc w:val="left"/>
        <w:rPr>
          <w:i/>
          <w:i/>
          <w:iCs/>
          <w:szCs w:val="28"/>
          <w:lang w:bidi="ar-JO"/>
        </w:rPr>
      </w:pPr>
      <w:r>
        <w:rPr>
          <w:rFonts w:cs="Simplified Arabic"/>
          <w:i/>
          <w:i/>
          <w:iCs/>
          <w:szCs w:val="28"/>
          <w:rtl w:val="true"/>
          <w:lang w:bidi="ar-JO"/>
        </w:rPr>
        <w:t>مع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نهاي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ورش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عمل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سيكون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المشاركون</w:t>
      </w:r>
      <w:r>
        <w:rPr>
          <w:rFonts w:cs="Simplified Arabic"/>
          <w:i/>
          <w:iCs/>
          <w:szCs w:val="28"/>
          <w:rtl w:val="true"/>
          <w:lang w:bidi="ar-JO"/>
        </w:rPr>
        <w:t xml:space="preserve">: </w:t>
      </w:r>
    </w:p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زَّز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قدرات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تزامات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إدما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رمج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عم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دعم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أولوي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وطني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ل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عل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لفية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الأهداف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مائ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ألفي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مؤتمر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دو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اتزام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عن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540" w:right="0" w:hanging="0"/>
        <w:jc w:val="left"/>
        <w:rPr>
          <w:rFonts w:cs="Simplified Arabic"/>
          <w:sz w:val="8"/>
          <w:szCs w:val="12"/>
          <w:lang w:bidi="ar-JO"/>
        </w:rPr>
      </w:pPr>
      <w:r>
        <w:rPr>
          <w:rFonts w:cs="Simplified Arabic"/>
          <w:sz w:val="8"/>
          <w:szCs w:val="12"/>
          <w:rtl w:val="true"/>
          <w:lang w:bidi="ar-JO"/>
        </w:rPr>
      </w:r>
    </w:p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54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هدا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حددة</w:t>
      </w:r>
    </w:p>
    <w:p>
      <w:pPr>
        <w:pStyle w:val="Normal"/>
        <w:ind w:left="540" w:right="0" w:hanging="0"/>
        <w:jc w:val="left"/>
        <w:rPr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ها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سيكو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شاركون</w:t>
      </w:r>
      <w:r>
        <w:rPr>
          <w:rFonts w:cs="Simplified Arabic"/>
          <w:szCs w:val="28"/>
          <w:rtl w:val="true"/>
          <w:lang w:bidi="ar-JO"/>
        </w:rPr>
        <w:t xml:space="preserve">: </w:t>
      </w:r>
    </w:p>
    <w:p>
      <w:pPr>
        <w:pStyle w:val="Normal"/>
        <w:ind w:left="720" w:right="0" w:hanging="0"/>
        <w:jc w:val="left"/>
        <w:rPr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قادر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كز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نسب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م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ح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ض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سيا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وطني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 w:val="2"/>
          <w:szCs w:val="6"/>
          <w:lang w:bidi="ar-JO"/>
        </w:rPr>
      </w:pPr>
      <w:r>
        <w:rPr>
          <w:rFonts w:cs="Simplified Arabic"/>
          <w:sz w:val="2"/>
          <w:szCs w:val="6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10"/>
          <w:lang w:bidi="ar-JO"/>
        </w:rPr>
      </w:pPr>
      <w:r>
        <w:rPr>
          <w:rFonts w:cs="Simplified Arabic"/>
          <w:sz w:val="6"/>
          <w:szCs w:val="10"/>
          <w:rtl w:val="true"/>
          <w:lang w:bidi="ar-JO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  <w:lang w:bidi="ar-JO"/>
        </w:rPr>
        <w:t>قادر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شرح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تطلب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تطبي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دو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جمي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اح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ة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"/>
          <w:szCs w:val="4"/>
          <w:lang w:bidi="ar-JO"/>
        </w:rPr>
      </w:pPr>
      <w:r>
        <w:rPr>
          <w:rFonts w:cs="Simplified Arabic"/>
          <w:sz w:val="2"/>
          <w:szCs w:val="4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6"/>
          <w:szCs w:val="10"/>
          <w:lang w:bidi="ar-JO"/>
        </w:rPr>
      </w:pPr>
      <w:r>
        <w:rPr>
          <w:rFonts w:cs="Simplified Arabic"/>
          <w:sz w:val="6"/>
          <w:szCs w:val="10"/>
          <w:rtl w:val="true"/>
          <w:lang w:bidi="ar-JO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هم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ب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لموس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تعل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ساوا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زا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لح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قضاي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ية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"/>
          <w:szCs w:val="6"/>
          <w:lang w:bidi="ar-JO"/>
        </w:rPr>
      </w:pPr>
      <w:r>
        <w:rPr>
          <w:rFonts w:cs="Simplified Arabic"/>
          <w:sz w:val="2"/>
          <w:szCs w:val="6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6"/>
          <w:szCs w:val="10"/>
          <w:lang w:bidi="ar-JO"/>
        </w:rPr>
      </w:pPr>
      <w:r>
        <w:rPr>
          <w:rFonts w:cs="Simplified Arabic"/>
          <w:b/>
          <w:bCs/>
          <w:sz w:val="6"/>
          <w:szCs w:val="10"/>
          <w:rtl w:val="true"/>
          <w:lang w:bidi="ar-JO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تفقو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جمو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شاط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إدما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ه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نس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ة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10"/>
          <w:lang w:bidi="ar-JO"/>
        </w:rPr>
      </w:pPr>
      <w:r>
        <w:rPr>
          <w:rFonts w:cs="Simplified Arabic"/>
          <w:sz w:val="6"/>
          <w:szCs w:val="10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كي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قدِّ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قي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لي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90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يس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</w:p>
    <w:p>
      <w:pPr>
        <w:pStyle w:val="Normal"/>
        <w:ind w:left="540" w:right="0" w:hanging="0"/>
        <w:jc w:val="left"/>
        <w:rPr>
          <w:rFonts w:cs="Simplified Arabic"/>
          <w:sz w:val="6"/>
          <w:szCs w:val="10"/>
          <w:lang w:bidi="ar-JO"/>
        </w:rPr>
      </w:pPr>
      <w:r>
        <w:rPr>
          <w:rFonts w:cs="Simplified Arabic"/>
          <w:sz w:val="6"/>
          <w:szCs w:val="10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900" w:right="0" w:hanging="360"/>
        <w:jc w:val="left"/>
        <w:rPr>
          <w:rFonts w:cs="Simplified Arabic"/>
          <w:szCs w:val="28"/>
          <w:lang w:bidi="ar-JO"/>
        </w:rPr>
      </w:pPr>
      <w:r>
        <w:rPr>
          <w:rFonts w:eastAsia="Times New Roman" w:cs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نظ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ind w:left="540" w:right="0" w:hanging="0"/>
        <w:jc w:val="left"/>
        <w:rPr>
          <w:rFonts w:cs="Simplified Arabic"/>
          <w:sz w:val="2"/>
          <w:szCs w:val="6"/>
          <w:lang w:bidi="ar-JO"/>
        </w:rPr>
      </w:pPr>
      <w:r>
        <w:rPr>
          <w:rFonts w:cs="Simplified Arabic"/>
          <w:sz w:val="2"/>
          <w:szCs w:val="6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90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ك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قام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رش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</w:p>
    <w:p>
      <w:pPr>
        <w:pStyle w:val="Normal"/>
        <w:ind w:left="540" w:right="0" w:hanging="0"/>
        <w:jc w:val="left"/>
        <w:rPr>
          <w:rFonts w:cs="Simplified Arabic"/>
          <w:sz w:val="4"/>
          <w:szCs w:val="8"/>
          <w:lang w:bidi="ar-JO"/>
        </w:rPr>
      </w:pPr>
      <w:r>
        <w:rPr>
          <w:rFonts w:cs="Simplified Arabic"/>
          <w:sz w:val="4"/>
          <w:szCs w:val="8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رأيك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جزاء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كث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ائدة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ماذا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غيير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د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غب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دخاله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ماذا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واضيع</w:t>
      </w:r>
      <w:r>
        <w:rPr>
          <w:rFonts w:cs="Simplified Arabic"/>
          <w:b/>
          <w:bCs/>
          <w:szCs w:val="28"/>
          <w:rtl w:val="true"/>
          <w:lang w:bidi="ar-JO"/>
        </w:rPr>
        <w:t>/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جالات،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جدت،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غب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ضافته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و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حه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زيد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وقت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د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لاءم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عملك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Cs/>
          <w:szCs w:val="28"/>
          <w:lang w:bidi="ar-JO"/>
        </w:rPr>
        <w:t>6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رج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لي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lang w:bidi="ar-JO"/>
        </w:rPr>
        <w:t>1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رج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بشك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ام،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د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ستحقه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رش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هتمامك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حيث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ستدع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ضورك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ا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946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lang w:bidi="ar-JO"/>
              </w:rPr>
              <w:t>6</w:t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0" w:hanging="54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أ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عليقات</w:t>
      </w:r>
      <w:r>
        <w:rPr>
          <w:rFonts w:cs="Simplified Arabic"/>
          <w:b/>
          <w:bCs/>
          <w:szCs w:val="28"/>
          <w:rtl w:val="true"/>
          <w:lang w:bidi="ar-JO"/>
        </w:rPr>
        <w:t>/</w:t>
      </w:r>
      <w:r>
        <w:rPr>
          <w:rFonts w:cs="Simplified Arabic"/>
          <w:b/>
          <w:b/>
          <w:bCs/>
          <w:szCs w:val="28"/>
          <w:rtl w:val="true"/>
          <w:lang w:bidi="ar-JO"/>
        </w:rPr>
        <w:t>اقتراح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ضافية؟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spacing w:lineRule="exact" w:line="280"/>
        <w:ind w:left="539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_______________________________________________________________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8"/>
          <w:szCs w:val="32"/>
          <w:lang w:bidi="ar-JO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32"/>
          <w:rtl w:val="true"/>
          <w:lang w:bidi="ar-JO"/>
        </w:rPr>
        <w:t>شكراً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32"/>
          <w:rtl w:val="true"/>
          <w:lang w:bidi="ar-JO"/>
        </w:rPr>
        <w:t>لك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ملحق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ثالث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أسئل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توجيه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  <w:lang w:bidi="ar-JO"/>
        </w:rPr>
        <w:t>"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لقادة</w:t>
      </w:r>
      <w:r>
        <w:rPr>
          <w:rFonts w:cs="Simplified Arabic"/>
          <w:b/>
          <w:bCs/>
          <w:sz w:val="28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قض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حقوق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إنسان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للمرأ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bidi="ar-JO"/>
        </w:rPr>
      </w:pPr>
      <w:r>
        <w:rPr>
          <w:rFonts w:cs="Simplified Arabic"/>
          <w:i/>
          <w:iCs/>
          <w:szCs w:val="28"/>
          <w:rtl w:val="true"/>
          <w:lang w:bidi="ar-JO"/>
        </w:rPr>
        <w:t>(</w:t>
      </w:r>
      <w:r>
        <w:rPr>
          <w:rFonts w:cs="Simplified Arabic"/>
          <w:i/>
          <w:i/>
          <w:iCs/>
          <w:szCs w:val="28"/>
          <w:rtl w:val="true"/>
          <w:lang w:bidi="ar-JO"/>
        </w:rPr>
        <w:t>مسوّدة</w:t>
      </w:r>
      <w:r>
        <w:rPr>
          <w:rFonts w:eastAsia="Times New Roman"/>
          <w:i/>
          <w:i/>
          <w:iCs/>
          <w:szCs w:val="28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Cs w:val="28"/>
          <w:rtl w:val="true"/>
          <w:lang w:bidi="ar-JO"/>
        </w:rPr>
        <w:t>للنقاش</w:t>
      </w:r>
      <w:r>
        <w:rPr>
          <w:rFonts w:cs="Simplified Arabic"/>
          <w:i/>
          <w:iCs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i/>
          <w:i/>
          <w:iCs/>
          <w:szCs w:val="28"/>
          <w:lang w:bidi="ar-JO"/>
        </w:rPr>
      </w:pPr>
      <w:r>
        <w:rPr>
          <w:rFonts w:cs="Simplified Arabic"/>
          <w:i/>
          <w:iCs/>
          <w:szCs w:val="28"/>
          <w:rtl w:val="true"/>
          <w:lang w:bidi="ar-J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َّببي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ُبيِّ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حليلُ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ُشك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ُشخَّص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طر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ختلف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واجه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رج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ساء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جرب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شكلة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يان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صنّف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علق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شك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توافرة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تمت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رج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ساء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قد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اوا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ُحدَّ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حليلُ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دوار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(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سؤولي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فجو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درات</w:t>
      </w:r>
      <w:r>
        <w:rPr>
          <w:rFonts w:cs="Simplified Arabic"/>
          <w:b/>
          <w:bCs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ُناط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رج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ساء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ؤو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ات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تعل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شك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ُحدَّدة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المُشخَّصة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عان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رجالُ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ساء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اته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جو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درات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مل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ائمو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واجب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د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ُع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مشك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حد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حق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لاق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ه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قد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صدِّ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ه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ُعد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صم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نفيذ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دخلات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ستراتيجي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ُعالج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َّدخ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برمج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قترح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أيّ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شك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شكال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ُنصر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د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اوا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أو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مييز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علِّق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شك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نبغ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عالجتها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ب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نبغ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حقاقها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نا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دب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ضمو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ثناء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ح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نفيذ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دخ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حدد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قتضيه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ساوا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متابع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قييم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وج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يان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ُصنَّف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تواف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سمح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تقي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يف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أث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شك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م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عالجتها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رج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نساء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>
          <w:rFonts w:cs="Simplified Arabic"/>
          <w:sz w:val="14"/>
          <w:szCs w:val="18"/>
          <w:lang w:bidi="ar-JO"/>
        </w:rPr>
      </w:pPr>
      <w:r>
        <w:rPr>
          <w:rFonts w:cs="Simplified Arabic"/>
          <w:sz w:val="14"/>
          <w:szCs w:val="18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Simplified Arabic"/>
          <w:szCs w:val="28"/>
          <w:rtl w:val="true"/>
          <w:lang w:bidi="ar-JO"/>
        </w:rPr>
        <w:t>حدِّ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علوم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وعي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لازم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تقي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ق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دث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يّ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قد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تعل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خاص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مرأ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حدها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نتيج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تدخلات</w:t>
      </w:r>
      <w:r>
        <w:rPr>
          <w:rFonts w:cs="Simplified Arabic"/>
          <w:szCs w:val="28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Simplified Arabic"/>
          <w:b/>
          <w:b/>
          <w:bCs/>
          <w:sz w:val="26"/>
          <w:szCs w:val="30"/>
          <w:lang w:bidi="ar-JO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أسئل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توجيه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  <w:lang w:bidi="ar-JO"/>
        </w:rPr>
        <w:t>"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لقادة</w:t>
      </w:r>
      <w:r>
        <w:rPr>
          <w:rFonts w:cs="Simplified Arabic"/>
          <w:b/>
          <w:bCs/>
          <w:sz w:val="26"/>
          <w:szCs w:val="3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قضي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نزاعات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  <w:lang w:bidi="ar-JO"/>
        </w:rPr>
        <w:t>المسلحة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i/>
          <w:i/>
          <w:iCs/>
          <w:sz w:val="26"/>
          <w:szCs w:val="30"/>
          <w:lang w:bidi="ar-JO"/>
        </w:rPr>
      </w:pPr>
      <w:r>
        <w:rPr>
          <w:rFonts w:cs="Simplified Arabic"/>
          <w:i/>
          <w:iCs/>
          <w:sz w:val="26"/>
          <w:szCs w:val="30"/>
          <w:rtl w:val="true"/>
          <w:lang w:bidi="ar-JO"/>
        </w:rPr>
        <w:t>(</w:t>
      </w:r>
      <w:r>
        <w:rPr>
          <w:rFonts w:cs="Simplified Arabic"/>
          <w:i/>
          <w:i/>
          <w:iCs/>
          <w:sz w:val="26"/>
          <w:sz w:val="26"/>
          <w:szCs w:val="30"/>
          <w:rtl w:val="true"/>
          <w:lang w:bidi="ar-JO"/>
        </w:rPr>
        <w:t>مسودة</w:t>
      </w:r>
      <w:r>
        <w:rPr>
          <w:rFonts w:eastAsia="Times New Roman"/>
          <w:i/>
          <w:i/>
          <w:iCs/>
          <w:sz w:val="26"/>
          <w:sz w:val="26"/>
          <w:szCs w:val="30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30"/>
          <w:rtl w:val="true"/>
          <w:lang w:bidi="ar-JO"/>
        </w:rPr>
        <w:t>للنقاش</w:t>
      </w:r>
      <w:r>
        <w:rPr>
          <w:rFonts w:cs="Simplified Arabic"/>
          <w:i/>
          <w:iCs/>
          <w:sz w:val="26"/>
          <w:szCs w:val="30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  <w:i/>
          <w:i/>
          <w:iCs/>
          <w:sz w:val="26"/>
          <w:szCs w:val="28"/>
          <w:lang w:bidi="ar-JO"/>
        </w:rPr>
      </w:pPr>
      <w:r>
        <w:rPr>
          <w:rFonts w:cs="Simplified Arabic"/>
          <w:i/>
          <w:iCs/>
          <w:sz w:val="26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حدِّد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رحل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نزاع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خصائصه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ساسية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  <w:lang w:bidi="ar-JO"/>
        </w:rPr>
        <w:t>ض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شج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شاكلات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دّ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ظه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أو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سبا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(</w:t>
      </w:r>
      <w:r>
        <w:rPr>
          <w:rFonts w:cs="Simplified Arabic"/>
          <w:szCs w:val="28"/>
          <w:rtl w:val="true"/>
          <w:lang w:bidi="ar-JO"/>
        </w:rPr>
        <w:t>الفعلية</w:t>
      </w:r>
      <w:r>
        <w:rPr>
          <w:rFonts w:cs="Simplified Arabic"/>
          <w:szCs w:val="28"/>
          <w:rtl w:val="true"/>
          <w:lang w:bidi="ar-JO"/>
        </w:rPr>
        <w:t>/</w:t>
      </w:r>
      <w:r>
        <w:rPr>
          <w:rFonts w:cs="Simplified Arabic"/>
          <w:szCs w:val="28"/>
          <w:rtl w:val="true"/>
          <w:lang w:bidi="ar-JO"/>
        </w:rPr>
        <w:t>المحتملة</w:t>
      </w:r>
      <w:r>
        <w:rPr>
          <w:rFonts w:cs="Simplified Arabic"/>
          <w:szCs w:val="28"/>
          <w:rtl w:val="true"/>
          <w:lang w:bidi="ar-JO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ملاحظة</w:t>
      </w:r>
      <w:r>
        <w:rPr>
          <w:rFonts w:cs="Simplified Arabic"/>
          <w:szCs w:val="28"/>
          <w:rtl w:val="true"/>
          <w:lang w:bidi="ar-JO"/>
        </w:rPr>
        <w:t xml:space="preserve">: </w:t>
      </w:r>
      <w:r>
        <w:rPr>
          <w:rFonts w:cs="Simplified Arabic"/>
          <w:szCs w:val="28"/>
          <w:rtl w:val="true"/>
          <w:lang w:bidi="ar-JO"/>
        </w:rPr>
        <w:t>فكِّ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سبا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ستناد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ئ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س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الية</w:t>
      </w:r>
      <w:r>
        <w:rPr>
          <w:rFonts w:cs="Simplified Arabic"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أ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شخصي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جيش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أسلحة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استقرا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سياس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حوكمة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استقرا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قتصاد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موارد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استقرا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مجتمعي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نزاع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خارجية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نماذ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دوار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بالإضاف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صحا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حقو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قائم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واجبات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دِّ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جه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اع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خر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ص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هم</w:t>
      </w:r>
      <w:r>
        <w:rPr>
          <w:rFonts w:cs="Simplified Arabic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خُذ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جمي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جه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اعل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ع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عتبا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يث</w:t>
      </w:r>
      <w:r>
        <w:rPr>
          <w:rFonts w:cs="Simplified Arabic"/>
          <w:szCs w:val="28"/>
          <w:rtl w:val="true"/>
          <w:lang w:bidi="ar-JO"/>
        </w:rPr>
        <w:t>: (</w:t>
      </w:r>
      <w:r>
        <w:rPr>
          <w:rFonts w:cs="Simplified Arabic"/>
          <w:szCs w:val="28"/>
          <w:lang w:bidi="ar-JO"/>
        </w:rPr>
        <w:t>1</w:t>
      </w:r>
      <w:r>
        <w:rPr>
          <w:rFonts w:cs="Simplified Arabic"/>
          <w:szCs w:val="28"/>
          <w:rtl w:val="true"/>
          <w:lang w:bidi="ar-JO"/>
        </w:rPr>
        <w:t xml:space="preserve">) </w:t>
      </w:r>
      <w:r>
        <w:rPr>
          <w:rFonts w:cs="Simplified Arabic"/>
          <w:szCs w:val="28"/>
          <w:rtl w:val="true"/>
          <w:lang w:bidi="ar-JO"/>
        </w:rPr>
        <w:t>مصالح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علن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(</w:t>
      </w:r>
      <w:r>
        <w:rPr>
          <w:rFonts w:cs="Simplified Arabic"/>
          <w:szCs w:val="28"/>
          <w:lang w:bidi="ar-JO"/>
        </w:rPr>
        <w:t>2</w:t>
      </w:r>
      <w:r>
        <w:rPr>
          <w:rFonts w:cs="Simplified Arabic"/>
          <w:szCs w:val="28"/>
          <w:rtl w:val="true"/>
          <w:lang w:bidi="ar-JO"/>
        </w:rPr>
        <w:t xml:space="preserve">) </w:t>
      </w:r>
      <w:r>
        <w:rPr>
          <w:rFonts w:cs="Simplified Arabic"/>
          <w:szCs w:val="28"/>
          <w:rtl w:val="true"/>
          <w:lang w:bidi="ar-JO"/>
        </w:rPr>
        <w:t>موارده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بلوغ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هدافهم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حدِّ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وا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غي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يجاب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(</w:t>
      </w:r>
      <w:r>
        <w:rPr>
          <w:rFonts w:cs="Simplified Arabic"/>
          <w:szCs w:val="28"/>
          <w:rtl w:val="true"/>
          <w:lang w:bidi="ar-JO"/>
        </w:rPr>
        <w:t>ليس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فقط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جه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اعلة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يضاً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ؤسسات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آلي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ع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قيم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غ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ذلك</w:t>
      </w:r>
      <w:r>
        <w:rPr>
          <w:rFonts w:cs="Simplified Arabic"/>
          <w:szCs w:val="28"/>
          <w:rtl w:val="true"/>
          <w:lang w:bidi="ar-JO"/>
        </w:rPr>
        <w:t>).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حلي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درات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حلِّ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ان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وا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غي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تمتل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د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دا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حدّ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جوات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حد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عما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مكن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لتصد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هذه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فجوات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صمي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نفيذ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دخلات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تناوُ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واعث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قلق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تعلق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النو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اجتماع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عم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تنوّع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التركيز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همَّشي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المُقصين</w:t>
      </w:r>
      <w:r>
        <w:rPr>
          <w:rFonts w:cs="Simplified Arabic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تحلي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د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عالج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دخ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قترح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أسبا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نا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خط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تعزيز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شك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غ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قصود</w:t>
      </w:r>
      <w:r>
        <w:rPr>
          <w:rFonts w:cs="Simplified Arabic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تحلي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د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عتما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دخل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مقترح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وا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غي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إيجابي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و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ا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نا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خط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إضعاف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شك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غ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قصود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أشياء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ُحت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حدوثه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ع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دخل؟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برأيك،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يف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سيتطو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سلو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ذا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؟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هناك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خط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حت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ازدياد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؟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كيف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يمكن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صدي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لذلك؟</w:t>
      </w:r>
      <w:r>
        <w:rPr>
          <w:rFonts w:eastAsia="Times New Roman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متابع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قييم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أسباب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ّ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زمان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وامل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تغيير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لى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مرّ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زمان</w:t>
      </w:r>
      <w:r>
        <w:rPr>
          <w:rFonts w:cs="Simplified Arabic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right="0" w:hanging="36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  <w:t>متابع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عمليات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إدارة</w:t>
      </w:r>
      <w:r>
        <w:rPr>
          <w:rFonts w:eastAsia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لنزاع</w:t>
      </w:r>
      <w:r>
        <w:rPr>
          <w:rFonts w:cs="Simplified Arabic"/>
          <w:szCs w:val="28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32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ملحق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  <w:lang w:bidi="ar-JO"/>
        </w:rPr>
        <w:t>الرابع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كشف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مل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"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خطوة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لو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خطوة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خاص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لنهج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ئم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وق</w:t>
      </w:r>
      <w:r>
        <w:rPr>
          <w:rFonts w:eastAsia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نسان</w:t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أدوار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والمسؤوليات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درا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عرفة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علومات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واصل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شاركة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حرية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تأثير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صاح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ق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صاحب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مطالب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حقوق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ق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فجوا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في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درات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سؤولية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صلاحية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موارد،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صنع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bidi="ar-JO"/>
              </w:rPr>
              <w:t>القرار</w:t>
            </w:r>
            <w:r>
              <w:rPr>
                <w:rFonts w:cs="Simplified Arabic"/>
                <w:b/>
                <w:bCs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الجه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ق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JO"/>
              </w:rPr>
              <w:t>الجه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القائمة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بالواجبات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JO"/>
              </w:rPr>
              <w:t>رقم</w:t>
            </w:r>
            <w:r>
              <w:rPr>
                <w:rFonts w:eastAsia="Times New Roman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Cs w:val="28"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8"/>
                <w:lang w:bidi="ar-JO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sectPr>
      <w:footerReference w:type="default" r:id="rId15"/>
      <w:footerReference w:type="first" r:id="rId16"/>
      <w:type w:val="nextPage"/>
      <w:pgSz w:w="11906" w:h="16838"/>
      <w:pgMar w:left="900" w:right="1106" w:gutter="0" w:header="0" w:top="1079" w:footer="300" w:bottom="89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color w:val="999999"/>
        <w:sz w:val="22"/>
        <w:szCs w:val="22"/>
      </w:rPr>
    </w:pPr>
    <w:r>
      <w:rPr>
        <w:rFonts w:eastAsia="Times New Roman" w:cs="Times New Roman"/>
        <w:color w:val="999999"/>
        <w:sz w:val="22"/>
        <w:szCs w:val="22"/>
        <w:rtl w:val="true"/>
      </w:rPr>
      <w:t xml:space="preserve">                       </w:t>
    </w:r>
    <w:r>
      <w:rPr>
        <w:rFonts w:cs="Simplified Arabic"/>
        <w:color w:val="999999"/>
        <w:sz w:val="22"/>
        <w:sz w:val="22"/>
        <w:szCs w:val="22"/>
        <w:rtl w:val="true"/>
      </w:rPr>
      <w:t>مجموعة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تعلُّم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مشترك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لدى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أمم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متحدة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معنية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بالنهج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قائم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على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حقوق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إنسان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–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دليل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 w:val="22"/>
        <w:szCs w:val="22"/>
        <w:rtl w:val="true"/>
      </w:rPr>
      <w:t>التيسير</w:t>
    </w:r>
    <w:r>
      <w:rPr>
        <w:rFonts w:eastAsia="Times New Roman"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color w:val="999999"/>
        <w:sz w:val="22"/>
        <w:szCs w:val="22"/>
        <w:rtl w:val="true"/>
      </w:rPr>
      <w:tab/>
      <w:tab/>
    </w:r>
    <w:r>
      <w:rPr>
        <w:rStyle w:val="PageNumber"/>
        <w:color w:val="999999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  <w:color w:val="999999"/>
      </w:rPr>
      <w:instrText xml:space="preserve"> PAGE </w:instrText>
    </w:r>
    <w:r>
      <w:rPr>
        <w:rtl w:val="true"/>
        <w:rStyle w:val="PageNumber"/>
        <w:sz w:val="22"/>
        <w:szCs w:val="22"/>
        <w:color w:val="999999"/>
      </w:rPr>
      <w:fldChar w:fldCharType="separate"/>
    </w:r>
    <w:r>
      <w:rPr>
        <w:rtl w:val="true"/>
        <w:rStyle w:val="PageNumber"/>
        <w:sz w:val="22"/>
        <w:szCs w:val="22"/>
        <w:color w:val="999999"/>
      </w:rPr>
      <w:t>39</w:t>
    </w:r>
    <w:r>
      <w:rPr>
        <w:rtl w:val="true"/>
        <w:rStyle w:val="PageNumber"/>
        <w:sz w:val="22"/>
        <w:szCs w:val="22"/>
        <w:color w:val="999999"/>
      </w:rPr>
      <w:fldChar w:fldCharType="end"/>
    </w:r>
  </w:p>
  <w:p>
    <w:pPr>
      <w:pStyle w:val="Footer"/>
      <w:jc w:val="center"/>
      <w:rPr>
        <w:b/>
        <w:b/>
        <w:bCs/>
        <w:color w:val="999999"/>
        <w:sz w:val="22"/>
        <w:szCs w:val="22"/>
      </w:rPr>
    </w:pPr>
    <w:r>
      <w:rPr>
        <w:rFonts w:cs="Simplified Arabic"/>
        <w:b/>
        <w:b/>
        <w:bCs/>
        <w:color w:val="999999"/>
        <w:sz w:val="22"/>
        <w:sz w:val="22"/>
        <w:szCs w:val="22"/>
        <w:rtl w:val="true"/>
      </w:rPr>
      <w:t>مسوَّدة</w:t>
    </w:r>
    <w:r>
      <w:rPr>
        <w:rFonts w:eastAsia="Times New Roman"/>
        <w:b/>
        <w:b/>
        <w:bCs/>
        <w:color w:val="999999"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color w:val="999999"/>
        <w:sz w:val="22"/>
        <w:sz w:val="22"/>
        <w:szCs w:val="22"/>
        <w:rtl w:val="true"/>
      </w:rPr>
      <w:t>عم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JO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2"/>
        </w:tabs>
        <w:ind w:left="462" w:hanging="390"/>
      </w:pPr>
      <w:rPr/>
    </w:lvl>
    <w:lvl w:ilvl="1">
      <w:start w:val="1"/>
      <w:numFmt w:val="arabicAbjad"/>
      <w:lvlText w:val="%2-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"/>
      <w:lvlJc w:val="righ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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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"/>
      <w:lvlJc w:val="righ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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lang w:bidi="ar-J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cs="Arial"/>
      <w:b/>
      <w:b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yperlink" Target="http://www.unssc.or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ic Templet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3:24:00Z</dcterms:created>
  <dc:creator>SEC-1</dc:creator>
  <dc:description/>
  <cp:keywords/>
  <dc:language>en-US</dc:language>
  <cp:lastModifiedBy>msafieldin</cp:lastModifiedBy>
  <cp:lastPrinted>2008-03-05T10:54:00Z</cp:lastPrinted>
  <dcterms:modified xsi:type="dcterms:W3CDTF">2008-07-03T23:24:00Z</dcterms:modified>
  <cp:revision>2</cp:revision>
  <dc:subject/>
  <dc:title>اتفاقية القضاء على جميع أشكال التمييز ضد المرأة وعملية الإبلاغ</dc:title>
</cp:coreProperties>
</file>